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99</w:t>
      </w:r>
    </w:p>
    <w:p>
      <w:pPr>
        <w:pStyle w:val="Normal"/>
        <w:rPr>
          <w:sz w:val="28"/>
          <w:szCs w:val="28"/>
        </w:rPr>
      </w:pPr>
      <w:r>
        <w:rPr>
          <w:sz w:val="28"/>
          <w:szCs w:val="28"/>
        </w:rPr>
      </w:r>
    </w:p>
    <w:p>
      <w:pPr>
        <w:pStyle w:val="Normal"/>
        <w:rPr/>
      </w:pPr>
      <w:r>
        <w:rPr>
          <w:sz w:val="28"/>
          <w:szCs w:val="28"/>
        </w:rPr>
        <w:t>I used to work at a liquor store. I took a pair of sunglasses that were behind the counter -- I don’t know if they were a customer’s, a fellow employee’s or what. I put them on my face. I wore them all day. They were a yellow tint – they made the store look brighter. I wore them all that day and that evening. I liked them so much I brought them home with me, and I still have them today. Normally there is a ‘lost and found’ policy in the store, where if you come back for something that same day I was supposed to return it to you. But I didn’t have a 30 day lost and found policy; I had a 1 day lost and found policy. If you come back the next day, it’s too late. One day was my rule concerning money. Usually with belongings like that, shades, gloves, keys, if they were still there, you could have it even if it was a couple of days lat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3:19:00Z</dcterms:created>
  <dc:creator>Subject Account</dc:creator>
  <dc:description/>
  <cp:keywords/>
  <dc:language>en-US</dc:language>
  <cp:lastModifiedBy>Subject Account</cp:lastModifiedBy>
  <dcterms:modified xsi:type="dcterms:W3CDTF">2005-07-12T23:19:00Z</dcterms:modified>
  <cp:revision>1</cp:revision>
  <dc:subject/>
  <dc:title>Memory 5399</dc:title>
</cp:coreProperties>
</file>